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ТРУКТУ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 ТИПОЛОГИЯ ОБЩЕСТВЕННЫХ ЦЕНТРОВ И ОБЪЕКТОВ</w:t>
      </w:r>
    </w:p>
    <w:p>
      <w:pPr>
        <w:pStyle w:val="Normal"/>
        <w:autoSpaceDE w:val="false"/>
        <w:jc w:val="center"/>
        <w:rPr/>
      </w:pPr>
      <w:r>
        <w:rPr/>
        <w:t>ОБЩЕСТВЕННО-ДЕЛОВОЙ ЗОН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700"/>
        <w:gridCol w:w="2565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о   </w:t>
              <w:br/>
              <w:t xml:space="preserve">направлениям  </w:t>
            </w:r>
          </w:p>
        </w:tc>
        <w:tc>
          <w:tcPr>
            <w:tcW w:w="10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щественно-деловой зоны по видам общественных центров и видам  </w:t>
              <w:br/>
              <w:t xml:space="preserve">обслуживания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зодического   </w:t>
              <w:br/>
              <w:t xml:space="preserve">обслуживания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ого обслуживания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ого  </w:t>
              <w:br/>
              <w:t xml:space="preserve">обслуживания   </w:t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родской центр</w:t>
              <w:br/>
              <w:t xml:space="preserve">краевого  </w:t>
              <w:br/>
              <w:t xml:space="preserve">центра, городского </w:t>
              <w:br/>
              <w:t xml:space="preserve">округа, городского </w:t>
              <w:br/>
              <w:t xml:space="preserve">поселения,     </w:t>
              <w:br/>
              <w:t xml:space="preserve">являющихся     </w:t>
              <w:br/>
              <w:t xml:space="preserve">административными </w:t>
              <w:br/>
              <w:t xml:space="preserve">центрами      </w:t>
              <w:br/>
              <w:t xml:space="preserve">муниципальных   </w:t>
              <w:br/>
              <w:t xml:space="preserve">районов,      </w:t>
              <w:br/>
              <w:t xml:space="preserve">межрайонные центр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городского </w:t>
              <w:br/>
              <w:t xml:space="preserve">поселения     </w:t>
              <w:br/>
              <w:t xml:space="preserve">муниципального  </w:t>
              <w:br/>
              <w:t>значения, подцентр</w:t>
              <w:br/>
              <w:t xml:space="preserve">городского округ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родской  </w:t>
              <w:br/>
              <w:t xml:space="preserve">центр малого   </w:t>
              <w:br/>
              <w:t xml:space="preserve">городского    </w:t>
              <w:br/>
              <w:t xml:space="preserve">поселения, центр </w:t>
              <w:br/>
              <w:t xml:space="preserve">крупного     </w:t>
              <w:br/>
              <w:t xml:space="preserve">сельского    </w:t>
              <w:br/>
              <w:t xml:space="preserve">населенного   </w:t>
              <w:br/>
              <w:t xml:space="preserve">пункт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сельского </w:t>
              <w:br/>
              <w:t xml:space="preserve">поселения    </w:t>
              <w:br/>
              <w:t xml:space="preserve">(межселенный),  </w:t>
              <w:br/>
              <w:t xml:space="preserve">среднего     </w:t>
              <w:br/>
              <w:t xml:space="preserve">сельского    </w:t>
              <w:br/>
              <w:t xml:space="preserve">населенного   </w:t>
              <w:br/>
              <w:t xml:space="preserve">пунк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</w:t>
              <w:br/>
              <w:t xml:space="preserve">деловые и       </w:t>
              <w:br/>
              <w:t xml:space="preserve">хозяйственные   </w:t>
              <w:br/>
              <w:t xml:space="preserve">учреждения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-   </w:t>
              <w:br/>
              <w:t xml:space="preserve">управленческие     </w:t>
              <w:br/>
              <w:t xml:space="preserve">комплексы, деловые </w:t>
              <w:br/>
              <w:t xml:space="preserve">и банковские       </w:t>
              <w:br/>
              <w:t xml:space="preserve">структуры,         </w:t>
              <w:br/>
              <w:t xml:space="preserve">структуры связи,   </w:t>
              <w:br/>
              <w:t xml:space="preserve">юстиции, ЖКХ,      </w:t>
              <w:br/>
              <w:t xml:space="preserve">управления         </w:t>
              <w:br/>
              <w:t xml:space="preserve">внутренних дел,    </w:t>
              <w:br/>
              <w:t xml:space="preserve">НИИ, проектные и   </w:t>
              <w:br/>
              <w:t xml:space="preserve">конструкторские    </w:t>
              <w:br/>
              <w:t xml:space="preserve">институты и др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-  </w:t>
              <w:br/>
              <w:t xml:space="preserve">управленческие    </w:t>
              <w:br/>
              <w:t xml:space="preserve">организации,      </w:t>
              <w:br/>
              <w:t xml:space="preserve">банки, конторы,   </w:t>
              <w:br/>
              <w:t xml:space="preserve">офисы, отделения  </w:t>
              <w:br/>
              <w:t xml:space="preserve">связи и милиции,  </w:t>
              <w:br/>
              <w:t xml:space="preserve">суд, прокуратура, </w:t>
              <w:br/>
              <w:t xml:space="preserve">юридические и     </w:t>
              <w:br/>
              <w:t xml:space="preserve">нотариальные      </w:t>
              <w:br/>
              <w:t>конторы, проектные</w:t>
              <w:br/>
              <w:t xml:space="preserve">и конструкторские </w:t>
              <w:br/>
              <w:t xml:space="preserve">бюро, жилищно-    </w:t>
              <w:br/>
              <w:t xml:space="preserve">коммунальные      </w:t>
              <w:br/>
              <w:t xml:space="preserve">службы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- </w:t>
              <w:br/>
              <w:t xml:space="preserve">хозяйственная    </w:t>
              <w:br/>
              <w:t>служба, отделения</w:t>
              <w:br/>
              <w:t xml:space="preserve">связи, милиции,  </w:t>
              <w:br/>
              <w:t xml:space="preserve">банков,          </w:t>
              <w:br/>
              <w:t xml:space="preserve">юридические и    </w:t>
              <w:br/>
              <w:t xml:space="preserve">нотариальные     </w:t>
              <w:br/>
              <w:t xml:space="preserve">конторы, РЭУ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- </w:t>
              <w:br/>
              <w:t xml:space="preserve">хозяйственное    </w:t>
              <w:br/>
              <w:t>здание, отделение</w:t>
              <w:br/>
              <w:t xml:space="preserve">связи, банка,    </w:t>
              <w:br/>
              <w:t xml:space="preserve">предприятия ЖКХ, </w:t>
              <w:br/>
              <w:t xml:space="preserve">опорный пункт    </w:t>
              <w:br/>
              <w:t xml:space="preserve">охраны порядка   </w:t>
            </w:r>
          </w:p>
        </w:tc>
      </w:tr>
      <w:tr>
        <w:trPr>
          <w:trHeight w:val="3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     </w:t>
              <w:br/>
              <w:t xml:space="preserve">образовани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и средние   </w:t>
              <w:br/>
              <w:t>специальные учебные</w:t>
              <w:br/>
              <w:t xml:space="preserve">заведения, центры  </w:t>
              <w:br/>
              <w:t xml:space="preserve">переподготовки     </w:t>
              <w:br/>
              <w:t xml:space="preserve">кадро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</w:t>
              <w:br/>
              <w:t xml:space="preserve">дошкольные и      </w:t>
              <w:br/>
              <w:t xml:space="preserve">школьные          </w:t>
              <w:br/>
              <w:t xml:space="preserve">образовательные   </w:t>
              <w:br/>
              <w:t xml:space="preserve">учреждения,       </w:t>
              <w:br/>
              <w:t xml:space="preserve">учреждения        </w:t>
              <w:br/>
              <w:t xml:space="preserve">начального        </w:t>
              <w:br/>
              <w:t xml:space="preserve">профессионального </w:t>
              <w:br/>
              <w:t xml:space="preserve">образования,      </w:t>
              <w:br/>
              <w:t xml:space="preserve">средние           </w:t>
              <w:br/>
              <w:t xml:space="preserve">специальные       </w:t>
              <w:br/>
              <w:t>учебные заведения,</w:t>
              <w:br/>
              <w:t xml:space="preserve">колледжи, лицеи,  </w:t>
              <w:br/>
              <w:t xml:space="preserve">гимназии, центры, </w:t>
              <w:br/>
              <w:t xml:space="preserve">дома детского     </w:t>
              <w:br/>
              <w:t>творчества, школы:</w:t>
              <w:br/>
              <w:t xml:space="preserve">музыкальные,      </w:t>
              <w:br/>
              <w:t xml:space="preserve">художественные,   </w:t>
              <w:br/>
              <w:t>хореографические и</w:t>
              <w:br/>
              <w:t xml:space="preserve">др., станции:     </w:t>
              <w:br/>
              <w:t xml:space="preserve">технические,      </w:t>
              <w:br/>
              <w:t xml:space="preserve">туристско-        </w:t>
              <w:br/>
              <w:t xml:space="preserve">краеведческие,    </w:t>
              <w:br/>
              <w:t xml:space="preserve">эколого-          </w:t>
              <w:br/>
              <w:t xml:space="preserve">биологические и   </w:t>
              <w:br/>
              <w:t xml:space="preserve">др.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джи, лицеи, </w:t>
              <w:br/>
              <w:t>гимназии, детские</w:t>
              <w:br/>
              <w:t xml:space="preserve">школы искусств и </w:t>
              <w:br/>
              <w:t xml:space="preserve">творчества и др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ые и     </w:t>
              <w:br/>
              <w:t xml:space="preserve">школьные         </w:t>
              <w:br/>
              <w:t xml:space="preserve">образовательные  </w:t>
              <w:br/>
              <w:t xml:space="preserve">учреждения,      </w:t>
              <w:br/>
              <w:t xml:space="preserve">детские школы    </w:t>
              <w:br/>
              <w:t xml:space="preserve">творчества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     </w:t>
              <w:br/>
              <w:t xml:space="preserve">культуры и      </w:t>
              <w:br/>
              <w:t xml:space="preserve">искусств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о-выставочные</w:t>
              <w:br/>
              <w:t xml:space="preserve">центры, театры и   </w:t>
              <w:br/>
              <w:t>театральные студии,</w:t>
              <w:br/>
              <w:t>многофункциональные</w:t>
              <w:br/>
              <w:t>культурно-зрелищные</w:t>
              <w:br/>
              <w:t xml:space="preserve">центры, концертные </w:t>
              <w:br/>
              <w:t xml:space="preserve">залы,              </w:t>
              <w:br/>
              <w:t xml:space="preserve">специализированные </w:t>
              <w:br/>
              <w:t xml:space="preserve">библиотеки,        </w:t>
              <w:br/>
              <w:t xml:space="preserve">видеозалы, казино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ы искусств,  </w:t>
              <w:br/>
              <w:t xml:space="preserve">эстетического     </w:t>
              <w:br/>
              <w:t xml:space="preserve">воспитания,       </w:t>
              <w:br/>
              <w:t xml:space="preserve">многопрофильные   </w:t>
              <w:br/>
              <w:t>центры, учреждения</w:t>
              <w:br/>
              <w:t xml:space="preserve">клубного типа,    </w:t>
              <w:br/>
              <w:t xml:space="preserve">кинотеатры,       </w:t>
              <w:br/>
              <w:t xml:space="preserve">музейно-          </w:t>
              <w:br/>
              <w:t xml:space="preserve">выставочные залы, </w:t>
              <w:br/>
              <w:t xml:space="preserve">городские         </w:t>
              <w:br/>
              <w:t xml:space="preserve">библиотеки, залы  </w:t>
              <w:br/>
              <w:t xml:space="preserve">аттракционов и    </w:t>
              <w:br/>
              <w:t xml:space="preserve">игровых автомат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      </w:t>
              <w:br/>
              <w:t xml:space="preserve">клубного типа,   </w:t>
              <w:br/>
              <w:t xml:space="preserve">клубы по         </w:t>
              <w:br/>
              <w:t xml:space="preserve">интересам,       </w:t>
              <w:br/>
              <w:t>досуговые центры,</w:t>
              <w:br/>
              <w:t xml:space="preserve">библиотеки для   </w:t>
              <w:br/>
              <w:t xml:space="preserve">взрослых и дете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      </w:t>
              <w:br/>
              <w:t xml:space="preserve">клубного типа с  </w:t>
              <w:br/>
              <w:t xml:space="preserve">киноустановками, </w:t>
              <w:br/>
              <w:t>филиалы библиотек</w:t>
              <w:br/>
              <w:t xml:space="preserve">для взрослых и   </w:t>
              <w:br/>
              <w:t xml:space="preserve">детей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     </w:t>
              <w:br/>
              <w:t xml:space="preserve">здравоохранения </w:t>
              <w:br/>
              <w:t xml:space="preserve">и социального   </w:t>
              <w:br/>
              <w:t xml:space="preserve">обеспечени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ые  и  </w:t>
              <w:br/>
              <w:t xml:space="preserve">межрайонные        </w:t>
              <w:br/>
              <w:t xml:space="preserve">многопрофильные    </w:t>
              <w:br/>
              <w:t xml:space="preserve">больницы и         </w:t>
              <w:br/>
              <w:t xml:space="preserve">диспансеры,        </w:t>
              <w:br/>
              <w:t xml:space="preserve">клинические        </w:t>
              <w:br/>
              <w:t xml:space="preserve">реабилитационные и </w:t>
              <w:br/>
              <w:t xml:space="preserve">консультативно-    </w:t>
              <w:br/>
              <w:t xml:space="preserve">диагностические    </w:t>
              <w:br/>
              <w:t xml:space="preserve">центры,            </w:t>
              <w:br/>
              <w:t xml:space="preserve">специализированные </w:t>
              <w:br/>
              <w:t xml:space="preserve">базовые            </w:t>
              <w:br/>
              <w:t xml:space="preserve">поликлиники, дома- </w:t>
              <w:br/>
              <w:t xml:space="preserve">интернаты разного  </w:t>
              <w:br/>
              <w:t xml:space="preserve">профиля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е       </w:t>
              <w:br/>
              <w:t>районные больницы,</w:t>
              <w:br/>
              <w:t xml:space="preserve">многопрофильные и </w:t>
              <w:br/>
              <w:t xml:space="preserve">инфекционные      </w:t>
              <w:br/>
              <w:t>больницы, роддома,</w:t>
              <w:br/>
              <w:t xml:space="preserve">поликлиники для   </w:t>
              <w:br/>
              <w:t xml:space="preserve">взрослых и детей, </w:t>
              <w:br/>
              <w:t xml:space="preserve">стоматологические </w:t>
              <w:br/>
              <w:t xml:space="preserve">поликлиники,      </w:t>
              <w:br/>
              <w:t xml:space="preserve">диспансеры,       </w:t>
              <w:br/>
              <w:t xml:space="preserve">подстанции скорой </w:t>
              <w:br/>
              <w:t xml:space="preserve">помощи, городские </w:t>
              <w:br/>
              <w:t xml:space="preserve">аптеки, центр     </w:t>
              <w:br/>
              <w:t xml:space="preserve">социальной помощи </w:t>
              <w:br/>
              <w:t xml:space="preserve">семье и детям,    </w:t>
              <w:br/>
              <w:t xml:space="preserve">реабилитационные  </w:t>
              <w:br/>
              <w:t xml:space="preserve">центры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ая       </w:t>
              <w:br/>
              <w:t xml:space="preserve">больница,        </w:t>
              <w:br/>
              <w:t xml:space="preserve">поликлиника,     </w:t>
              <w:br/>
              <w:t xml:space="preserve">выдвижной пункт  </w:t>
              <w:br/>
              <w:t xml:space="preserve">скорой           </w:t>
              <w:br/>
              <w:t xml:space="preserve">медицинской      </w:t>
              <w:br/>
              <w:t xml:space="preserve">помощи, аптек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П, врачебная   </w:t>
              <w:br/>
              <w:t xml:space="preserve">амбулатория,     </w:t>
              <w:br/>
              <w:t xml:space="preserve">аптека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   </w:t>
              <w:br/>
              <w:t xml:space="preserve">спортивные      </w:t>
              <w:br/>
              <w:t xml:space="preserve">сооружения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        </w:t>
              <w:br/>
              <w:t xml:space="preserve">комплексы открытые </w:t>
              <w:br/>
              <w:t xml:space="preserve">и закрытые,        </w:t>
              <w:br/>
              <w:t xml:space="preserve">бассейны, детская  </w:t>
              <w:br/>
              <w:t xml:space="preserve">спортивная школа   </w:t>
              <w:br/>
              <w:t xml:space="preserve">олимпийского       </w:t>
              <w:br/>
              <w:t xml:space="preserve">резерва,           </w:t>
              <w:br/>
              <w:t xml:space="preserve">специализированные </w:t>
              <w:br/>
              <w:t xml:space="preserve">спортивные         </w:t>
              <w:br/>
              <w:t xml:space="preserve">сооружения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центры,</w:t>
              <w:br/>
              <w:t xml:space="preserve">открытые и        </w:t>
              <w:br/>
              <w:t xml:space="preserve">закрытые          </w:t>
              <w:br/>
              <w:t xml:space="preserve">спортзалы,        </w:t>
              <w:br/>
              <w:t xml:space="preserve">бассейны, детские </w:t>
              <w:br/>
              <w:t xml:space="preserve">спортивные школы, </w:t>
              <w:br/>
              <w:t xml:space="preserve">теннисные корты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оны,        </w:t>
              <w:br/>
              <w:t xml:space="preserve">спортзалы,       </w:t>
              <w:br/>
              <w:t>бассейны, детские</w:t>
              <w:br/>
              <w:t xml:space="preserve">спортивные школы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, спортзал</w:t>
              <w:br/>
              <w:t xml:space="preserve">с бассейном      </w:t>
              <w:br/>
              <w:t xml:space="preserve">совмещенный со   </w:t>
              <w:br/>
              <w:t xml:space="preserve">школьным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ля и      </w:t>
              <w:br/>
              <w:t xml:space="preserve">общественное    </w:t>
              <w:br/>
              <w:t xml:space="preserve">питание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комплексы,</w:t>
              <w:br/>
              <w:t>оптовые и розничные</w:t>
              <w:br/>
              <w:t xml:space="preserve">рынки, ярмарки,    </w:t>
              <w:br/>
              <w:t xml:space="preserve">рестораны, бары и  </w:t>
              <w:br/>
              <w:t xml:space="preserve">др.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центры,  </w:t>
              <w:br/>
              <w:t xml:space="preserve">предприятия       </w:t>
              <w:br/>
              <w:t xml:space="preserve">торговли,         </w:t>
              <w:br/>
              <w:t xml:space="preserve">мелкооптовые и    </w:t>
              <w:br/>
              <w:t xml:space="preserve">розничные рынки и </w:t>
              <w:br/>
              <w:t xml:space="preserve">базы, ярмарки,    </w:t>
              <w:br/>
              <w:t xml:space="preserve">предприятия       </w:t>
              <w:br/>
              <w:t xml:space="preserve">общественного     </w:t>
              <w:br/>
              <w:t xml:space="preserve">питания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ы         </w:t>
              <w:br/>
              <w:t>продовольственных</w:t>
              <w:br/>
              <w:t xml:space="preserve">и промышленных   </w:t>
              <w:br/>
              <w:t xml:space="preserve">товаров,         </w:t>
              <w:br/>
              <w:t xml:space="preserve">предприятия      </w:t>
              <w:br/>
              <w:t xml:space="preserve">общественного    </w:t>
              <w:br/>
              <w:t xml:space="preserve">питания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ы         </w:t>
              <w:br/>
              <w:t>продовольственных</w:t>
              <w:br/>
              <w:t xml:space="preserve">и промышленных   </w:t>
              <w:br/>
              <w:t xml:space="preserve">товаров          </w:t>
              <w:br/>
              <w:t xml:space="preserve">повседневного    </w:t>
              <w:br/>
              <w:t xml:space="preserve">спроса, пункты   </w:t>
              <w:br/>
              <w:t xml:space="preserve">общественного    </w:t>
              <w:br/>
              <w:t xml:space="preserve">питания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     </w:t>
              <w:br/>
              <w:t xml:space="preserve">бытового и      </w:t>
              <w:br/>
              <w:t xml:space="preserve">коммунального   </w:t>
              <w:br/>
              <w:t xml:space="preserve">обслуживани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ицы высшей   </w:t>
              <w:br/>
              <w:t xml:space="preserve">категории, фабрики </w:t>
              <w:br/>
              <w:t xml:space="preserve">прачечные, фабрики </w:t>
              <w:br/>
              <w:t xml:space="preserve">централизованного  </w:t>
              <w:br/>
              <w:t>выполнения заказов,</w:t>
              <w:br/>
              <w:t xml:space="preserve">дома быта, банно-  </w:t>
              <w:br/>
              <w:t xml:space="preserve">оздоровительные    </w:t>
              <w:br/>
              <w:t xml:space="preserve">комплексы,         </w:t>
              <w:br/>
              <w:t xml:space="preserve">аквапарки,         </w:t>
              <w:br/>
              <w:t xml:space="preserve">общественные       </w:t>
              <w:br/>
              <w:t xml:space="preserve">туалеты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</w:t>
              <w:br/>
              <w:t xml:space="preserve">предприятия       </w:t>
              <w:br/>
              <w:t xml:space="preserve">бытового          </w:t>
              <w:br/>
              <w:t xml:space="preserve">обслуживания,     </w:t>
              <w:br/>
              <w:t>фабрики прачечные-</w:t>
              <w:br/>
              <w:t xml:space="preserve">химчистки,        </w:t>
              <w:br/>
              <w:t xml:space="preserve">прачечные-        </w:t>
              <w:br/>
              <w:t xml:space="preserve">химчистки         </w:t>
              <w:br/>
              <w:t xml:space="preserve">самообслуживания, </w:t>
              <w:br/>
              <w:t xml:space="preserve">пожарные депо,    </w:t>
              <w:br/>
              <w:t xml:space="preserve">банно-            </w:t>
              <w:br/>
              <w:t xml:space="preserve">оздоровительные   </w:t>
              <w:br/>
              <w:t xml:space="preserve">учреждения,       </w:t>
              <w:br/>
              <w:t xml:space="preserve">гостиницы,        </w:t>
              <w:br/>
              <w:t xml:space="preserve">общественные      </w:t>
              <w:br/>
              <w:t xml:space="preserve">туалеты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     </w:t>
              <w:br/>
              <w:t xml:space="preserve">бытового         </w:t>
              <w:br/>
              <w:t xml:space="preserve">обслуживания,    </w:t>
              <w:br/>
              <w:t xml:space="preserve">прачечные-       </w:t>
              <w:br/>
              <w:t xml:space="preserve">химчистки        </w:t>
              <w:br/>
              <w:t>самообслуживания,</w:t>
              <w:br/>
              <w:t xml:space="preserve">бани, пожарные   </w:t>
              <w:br/>
              <w:t xml:space="preserve">депо,            </w:t>
              <w:br/>
              <w:t xml:space="preserve">общественные     </w:t>
              <w:br/>
              <w:t xml:space="preserve">туалеты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     </w:t>
              <w:br/>
              <w:t xml:space="preserve">бытового         </w:t>
              <w:br/>
              <w:t xml:space="preserve">обслуживания,    </w:t>
              <w:br/>
              <w:t xml:space="preserve">приемные пункты  </w:t>
              <w:br/>
              <w:t xml:space="preserve">прачечных-       </w:t>
              <w:br/>
              <w:t xml:space="preserve">химчисток, бани 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3:00Z</dcterms:created>
  <dc:creator>bushman.a</dc:creator>
  <dc:description/>
  <cp:keywords/>
  <dc:language>en-US</dc:language>
  <cp:lastModifiedBy>bushman.a</cp:lastModifiedBy>
  <dcterms:modified xsi:type="dcterms:W3CDTF">2010-12-20T14:13:00Z</dcterms:modified>
  <cp:revision>7</cp:revision>
  <dc:subject/>
  <dc:title>Приложение 8</dc:title>
</cp:coreProperties>
</file>